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1.</w:t>
        <w:tab/>
        <w:t>Zaznaczyć wszystkie zdania poprawnie charakteryzujące fazy procesu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następuje zaprojektowanie sprzętowej architektury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icjacji ma na celu ustalenie warunków opracowania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następuje zaprojektowanie struktury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jest wykonywana przyrostowo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obejmuje analizę całości probl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konstrukcji następuje napisanie i integracja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łącznie projektowanie system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jest wykonywana przyrostowo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dostosowanie oprogramowania do zmian dokonanych w infrastrukturze po reorganizacji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modyfikację funkcjonalności programu po zmianie wymagań banku, wywołanej uruchomieniem nowych form obsługi klient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wanie błędów ujawnionych podczas eksploatacji program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zmiany wymuszone nową ustawą o bankowości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</w: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utomat rozpoczyna pracę w stanie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5.</w:t>
        <w:tab/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8525</wp:posOffset>
                </wp:positionH>
                <wp:positionV relativeFrom="paragraph">
                  <wp:posOffset>14605</wp:posOffset>
                </wp:positionV>
                <wp:extent cx="1928495" cy="19558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955880"/>
                          <a:chOff x="0" y="0"/>
                          <a:chExt cx="1928520" cy="1955880"/>
                        </a:xfrm>
                      </wpg:grpSpPr>
                      <wps:wsp>
                        <wps:cNvSpPr/>
                        <wps:spPr>
                          <a:xfrm>
                            <a:off x="353520" y="945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8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26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22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19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688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56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789840" cy="9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jaz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ilnik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edkosc: 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a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op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172800"/>
                            <a:ext cx="8006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8002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m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ad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zelaj( 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1397160"/>
                            <a:ext cx="7981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7898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oł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ncerz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5pt;margin-top:1.15pt;width:151.85pt;height:154.05pt" coordorigin="3415,23" coordsize="3037,308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72;top:1511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4,1727" to="4044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1955" to="4916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44;top:1255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6,1471" to="5816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955" to="5819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5;top:23;width:1253;height:1488">
                  <v:shape id="shape_0" fillcolor="white" stroked="t" o:allowincell="f" style="position:absolute;left:3424;top:23;width:1243;height:1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jaz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ilnik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edkosc: re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a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op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15,351" to="4646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5,943" to="464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1;top:295;width:1260;height:960">
                  <v:shape id="shape_0" fillcolor="white" stroked="t" o:allowincell="f" style="position:absolute;left:5192;top:295;width:12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mat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ad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zelaj(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91,655" to="6422,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63;top:2223;width:1257;height:880">
                  <v:shape id="shape_0" fillcolor="white" stroked="t" o:allowincell="f" style="position:absolute;left:4276;top:2223;width:1243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oł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ncerz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2559" to="5510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1.</w:t>
        <w:tab/>
        <w:t>Zaznaczyć wszystkie zdania charakteryzujące przyrostowy proces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realizację każdego przyrostu kończy integracja opracowanych programów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analiza, projekt i implementacja są wykonywane przyrostowo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czynności analizy, projektu i implementacji są wykonywane na przemian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080" w:hanging="360"/>
        <w:rPr/>
      </w:pPr>
      <w:r>
        <w:rPr/>
        <w:t>□</w:t>
      </w:r>
      <w:r>
        <w:rPr/>
        <w:tab/>
        <w:t>czynności analizy, projektu i implementacji tworzą rozłączne,  kolejno wykonywane fazy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liczba przyrostów w procesie projektowym jest określana w fazie rozwinięc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fazy strategicznej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kazuje infrastrukturę, w której ma działać projektowane oprogramowani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projektowym, pokazującym kontekst testowania integracyjnego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przepływy danych między systemem budowanym a systemami zewnętrznymi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wywołania usług systemu budowanego przez systemy zewnętrzn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realizowane podczas testowania integracyjnego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przepływy danych między systemem a jego użytkownikami</w:t>
      </w:r>
    </w:p>
    <w:p>
      <w:pPr>
        <w:pStyle w:val="Normal"/>
        <w:spacing w:before="120" w:after="120"/>
        <w:ind w:left="360" w:hanging="360"/>
        <w:rPr/>
      </w:pPr>
      <w:r>
        <w:rPr/>
        <w:t>3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4.</w:t>
        <w:tab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liwe jest przejście ze stanu A do stanu D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</w:t>
      </w:r>
    </w:p>
    <w:p>
      <w:pPr>
        <w:pStyle w:val="Normal"/>
        <w:spacing w:before="12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249555</wp:posOffset>
                </wp:positionV>
                <wp:extent cx="2224405" cy="1584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9.65pt;width:175.15pt;height:124.75pt" coordorigin="2819,393" coordsize="3503,2495">
                <v:shape id="shape_0" fillcolor="white" stroked="t" o:allowincell="f" style="position:absolute;left:4500;top:1281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497" to="457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725" to="5507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725" to="3648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725" to="5508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9;top:393;width:1237;height:888">
                  <v:shape id="shape_0" fillcolor="white" stroked="t" o:allowincell="f" style="position:absolute;left:3960;top:393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9,921" to="5194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9;top:2001;width:1643;height:888">
                  <v:shape id="shape_0" fillcolor="white" stroked="t" o:allowincell="f" style="position:absolute;left:2819;top:2001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9,2529" to="4461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9;top:2001;width:1643;height:888">
                  <v:shape id="shape_0" fillcolor="white" stroked="t" o:allowincell="f" style="position:absolute;left:4679;top:2001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2529" to="6321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5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0601bIo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0601bIo12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17:00Z</dcterms:created>
  <dc:creator>Krzysztof Sacha</dc:creator>
  <dc:description/>
  <dc:language>en-US</dc:language>
  <cp:lastModifiedBy>Krzysztof Sacha</cp:lastModifiedBy>
  <dcterms:modified xsi:type="dcterms:W3CDTF">2006-01-26T14:18:00Z</dcterms:modified>
  <cp:revision>3</cp:revision>
  <dc:subject/>
  <dc:title>Nazwisko</dc:title>
</cp:coreProperties>
</file>